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TACIONES DE LA SEGURIDAD SOCIA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TACIO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QUISITOS ACCES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E REGULADOR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PO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.T (Enfermedad Común,EC o Accidente No Laboral, ANL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iliación y Al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íodo de carencia 180 días en los 5 años anteriores (no cuando ANL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= BCC mes anterior/días liquidad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1º,2º y 3º día = 0€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º al 20º día el 6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º día y más el 75%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.T (Accidente Trabajo, AT o Enfermedad Profesional, EP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iliación y Alt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BR= (BCP mes anterior- HE)/días liquidados + HE de los últimos 12 meses/ 360 o 365 día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5% desde el días siguiente 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MATERNIDAD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iliación y Al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ríodo de carencia 180 días en los 5 años anterior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= BCC mes anterior/días liquidado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100 % desde el día siguient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TACIONES SEGURIDAD SOCIAL- DESEMPLE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TAC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QUISITOS ACCES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E REGULADO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PO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EMP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TACIÓN NIVEL CONTRIBU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r en situación legal de desempleo (desempleo involuntari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r trabajado y cotizado al desempleo 360 días o má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jubilación (65 año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trabajar por cuenta propia o ajena a tiempo comple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cribirse como demandante de empleo y suscribir compromiso de activida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= BCP de los últimos 180 días / 1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primeros meses el 70 % B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o el 60 % B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Se calcula en funcion de los últimos 6 años cotizados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6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7"/>
              <w:gridCol w:w="1337"/>
            </w:tblGrid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Años Cotiz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eses Prestacion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 a 1.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.5 a 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2 a 2.5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8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2.5 a 3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0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3 a 3.5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3.5 a 4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4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 a 4.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6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 xml:space="preserve">4.5 a 5 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8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5 a 5.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0 mese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5.5 a 6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2 meses</w:t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6 y más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4 mese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TACIÓN- SUBSIDIO POR PERDIDA DE EMPLE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Estar en situación legal de desempleo (desempleo involuntari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ecer de rentas (menos de 450 € m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tizados por desempleo entre 180 días y 359 dí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nscribirse como demandante de empleo y suscribir compromiso de activida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75 % del SM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35:00Z</dcterms:created>
  <dc:creator>IES VISDTA ALEGRE</dc:creator>
  <dc:description/>
  <dc:language>en-US</dc:language>
  <cp:lastModifiedBy>IES VISDTA ALEGRE</cp:lastModifiedBy>
  <dcterms:modified xsi:type="dcterms:W3CDTF">2009-03-06T09:35:00Z</dcterms:modified>
  <cp:revision>2</cp:revision>
  <dc:subject/>
  <dc:title>PRESTACIONES DE LA SEGURIDAD SOCIAL</dc:title>
</cp:coreProperties>
</file>